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Unit: MOVEMENT LESSON 4 Where we ar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2544164401"/>
            <w:bookmarkStart w:id="1" w:name="__Fieldmark__0_254416440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2544164401"/>
            <w:bookmarkStart w:id="3" w:name="__Fieldmark__1_254416440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2544164401"/>
            <w:bookmarkStart w:id="5" w:name="__Fieldmark__2_254416440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2544164401"/>
            <w:bookmarkStart w:id="7" w:name="__Fieldmark__3_254416440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44164401"/>
            <w:bookmarkStart w:id="9" w:name="__Fieldmark__4_254416440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2544164401"/>
            <w:bookmarkStart w:id="11" w:name="__Fieldmark__5_254416440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44164401"/>
            <w:bookmarkStart w:id="13" w:name="__Fieldmark__6_254416440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2544164401"/>
            <w:bookmarkStart w:id="15" w:name="__Fieldmark__7_254416440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2544164401"/>
            <w:bookmarkStart w:id="17" w:name="__Fieldmark__8_254416440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2544164401"/>
            <w:bookmarkStart w:id="19" w:name="__Fieldmark__9_254416440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2544164401"/>
            <w:bookmarkStart w:id="21" w:name="__Fieldmark__10_254416440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2544164401"/>
            <w:bookmarkStart w:id="23" w:name="__Fieldmark__11_254416440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2544164401"/>
            <w:bookmarkStart w:id="25" w:name="__Fieldmark__12_254416440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2544164401"/>
            <w:bookmarkStart w:id="27" w:name="__Fieldmark__13_254416440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2544164401"/>
            <w:bookmarkStart w:id="29" w:name="__Fieldmark__14_254416440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2544164401"/>
            <w:bookmarkStart w:id="31" w:name="__Fieldmark__15_254416440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2544164401"/>
            <w:bookmarkStart w:id="34" w:name="__Fieldmark__16_254416440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2544164401"/>
            <w:bookmarkStart w:id="36" w:name="__Fieldmark__17_254416440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2544164401"/>
            <w:bookmarkStart w:id="38" w:name="__Fieldmark__18_254416440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2544164401"/>
            <w:bookmarkStart w:id="40" w:name="__Fieldmark__19_254416440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2544164401"/>
            <w:bookmarkStart w:id="42" w:name="__Fieldmark__20_254416440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2544164401"/>
            <w:bookmarkStart w:id="44" w:name="__Fieldmark__21_254416440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2544164401"/>
            <w:bookmarkStart w:id="46" w:name="__Fieldmark__22_254416440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2544164401"/>
            <w:bookmarkStart w:id="48" w:name="__Fieldmark__23_254416440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2544164401"/>
            <w:bookmarkStart w:id="50" w:name="__Fieldmark__24_254416440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2544164401"/>
            <w:bookmarkStart w:id="52" w:name="__Fieldmark__25_254416440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2544164401"/>
            <w:bookmarkStart w:id="54" w:name="__Fieldmark__27_254416440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2544164401"/>
            <w:bookmarkStart w:id="56" w:name="__Fieldmark__28_254416440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2544164401"/>
            <w:bookmarkStart w:id="58" w:name="__Fieldmark__29_254416440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2544164401"/>
            <w:bookmarkStart w:id="60" w:name="__Fieldmark__30_254416440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2544164401"/>
            <w:bookmarkStart w:id="62" w:name="__Fieldmark__31_254416440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r>
              <w:fldChar w:fldCharType="begin">
                <w:ffData>
                  <w:name w:val="Texto41"/>
                  <w:enabled/>
                  <w:calcOnExit w:val="0"/>
                  <w:textInput/>
                </w:ffData>
              </w:fldChar>
            </w:r>
            <w:r>
              <w:rPr>
                <w:sz w:val="16"/>
                <w:szCs w:val="16"/>
                <w:rFonts w:cs="Verdana" w:ascii="Verdana" w:hAnsi="Verdana"/>
              </w:rPr>
              <w:instrText xml:space="preserve"> FORMTEX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w:t>
            </w:r>
            <w:r/>
            <w:r>
              <w:rPr>
                <w:sz w:val="16"/>
                <w:szCs w:val="16"/>
                <w:rFonts w:cs="Verdana" w:ascii="Verdana" w:hAnsi="Verdana"/>
              </w:rPr>
              <w:fldChar w:fldCharType="end"/>
            </w: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r>
          </w:p>
          <w:p>
            <w:pPr>
              <w:pStyle w:val="NoSpacing"/>
              <w:rPr>
                <w:rFonts w:ascii="Verdana" w:hAnsi="Verdana" w:cs="Verdana"/>
                <w:sz w:val="16"/>
                <w:szCs w:val="16"/>
              </w:rPr>
            </w:pPr>
            <w:r>
              <w:rPr>
                <w:rFonts w:cs="Verdana" w:ascii="Verdana" w:hAnsi="Verdana"/>
                <w:sz w:val="16"/>
                <w:szCs w:val="16"/>
              </w:rPr>
              <w:t>Visual perception</w:t>
            </w:r>
          </w:p>
          <w:p>
            <w:pPr>
              <w:pStyle w:val="NoSpacing"/>
              <w:rPr>
                <w:rFonts w:ascii="Verdana" w:hAnsi="Verdana" w:cs="Verdana"/>
                <w:sz w:val="16"/>
                <w:szCs w:val="16"/>
                <w:lang w:val="en-US"/>
              </w:rPr>
            </w:pPr>
            <w:r>
              <w:rPr>
                <w:rFonts w:cs="Verdana" w:ascii="Verdana" w:hAnsi="Verdana"/>
                <w:sz w:val="16"/>
                <w:szCs w:val="16"/>
                <w:lang w:val="en-US"/>
              </w:rPr>
              <w:t>Orientation of letters &amp; correct direction in their formation</w:t>
            </w:r>
          </w:p>
          <w:p>
            <w:pPr>
              <w:pStyle w:val="NoSpacing"/>
              <w:rPr>
                <w:rFonts w:ascii="Verdana" w:hAnsi="Verdana" w:cs="Verdana"/>
                <w:sz w:val="16"/>
                <w:szCs w:val="16"/>
                <w:lang w:val="en-US"/>
              </w:rPr>
            </w:pPr>
            <w:r>
              <w:rPr>
                <w:rFonts w:cs="Verdana" w:ascii="Verdana" w:hAnsi="Verdana"/>
                <w:sz w:val="16"/>
                <w:szCs w:val="16"/>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pPr>
            <w:r>
              <w:rPr>
                <w:rFonts w:cs="Verdana" w:ascii="Verdana" w:hAnsi="Verdana"/>
                <w:sz w:val="16"/>
                <w:szCs w:val="16"/>
                <w:lang w:val="en-US"/>
              </w:rPr>
              <w:t>Fine motor skills</w:t>
            </w:r>
          </w:p>
          <w:p>
            <w:pPr>
              <w:pStyle w:val="NoSpacing"/>
              <w:rPr>
                <w:rFonts w:ascii="Verdana" w:hAnsi="Verdana" w:cs="Verdana"/>
                <w:sz w:val="16"/>
                <w:szCs w:val="16"/>
                <w:lang w:val="en-US"/>
              </w:rPr>
            </w:pPr>
            <w:r>
              <w:rPr>
                <w:rFonts w:cs="Verdana" w:ascii="Verdana" w:hAnsi="Verdana"/>
                <w:sz w:val="16"/>
                <w:szCs w:val="16"/>
                <w:lang w:val="en-US"/>
              </w:rPr>
              <w:t>Spatial awarenes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Language notebooks</w:t>
            </w:r>
          </w:p>
          <w:p>
            <w:pPr>
              <w:pStyle w:val="NoSpacing"/>
              <w:rPr>
                <w:rFonts w:ascii="Verdana" w:hAnsi="Verdana" w:cs="Verdana"/>
                <w:b/>
                <w:b/>
                <w:sz w:val="16"/>
                <w:szCs w:val="16"/>
                <w:lang w:val="en-US"/>
              </w:rPr>
            </w:pPr>
            <w:r>
              <w:rPr>
                <w:rFonts w:cs="Verdana" w:ascii="Verdana" w:hAnsi="Verdana"/>
                <w:sz w:val="16"/>
                <w:szCs w:val="16"/>
                <w:lang w:val="en-US"/>
              </w:rPr>
              <w:t>Acetates &amp; erasable markers</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4_2544164401"/>
            <w:bookmarkStart w:id="64" w:name="__Fieldmark__34_254416440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5_2544164401"/>
            <w:bookmarkStart w:id="66" w:name="__Fieldmark__35_254416440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6_2544164401"/>
            <w:bookmarkStart w:id="68" w:name="__Fieldmark__36_254416440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7_2544164401"/>
            <w:bookmarkStart w:id="70" w:name="__Fieldmark__37_254416440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8_2544164401"/>
            <w:bookmarkStart w:id="72" w:name="__Fieldmark__38_254416440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9_2544164401"/>
            <w:bookmarkStart w:id="74" w:name="__Fieldmark__39_254416440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40_2544164401"/>
            <w:bookmarkStart w:id="76" w:name="__Fieldmark__40_254416440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1_2544164401"/>
            <w:bookmarkStart w:id="78" w:name="__Fieldmark__41_254416440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2_2544164401"/>
            <w:bookmarkStart w:id="80" w:name="__Fieldmark__42_254416440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3_2544164401"/>
            <w:bookmarkStart w:id="82" w:name="__Fieldmark__43_254416440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4_2544164401"/>
            <w:bookmarkStart w:id="84" w:name="__Fieldmark__44_254416440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5_2544164401"/>
            <w:bookmarkStart w:id="86" w:name="__Fieldmark__45_254416440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Week 14, November 21-25</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Open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Yvonne uses the acetate to demonstrate the importance of looking carefully, the direction of letters and the positioning of them in space. She uses b – d – p – q to demonstrate this.</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 xml:space="preserve">Yvonne demonstrates the task that the children will do individually.   </w:t>
            </w:r>
          </w:p>
        </w:tc>
      </w:tr>
      <w:tr>
        <w:trPr>
          <w:trHeight w:val="2828"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Main Activity: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 xml:space="preserve">The children write a line of letter b, a line of d, a line of p and a line of q, in their language notebooks. They will need to accurately locate the correct line of the notebook, write the letters in the correct direction and correctly positioned in the renglón ferrocarril.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When the children have finished writing the lines of letters, Yvonne works on pairs of words whose meaning changes according to whether or not we write these letters correctly: eg. Pedo – dedo.</w:t>
            </w:r>
          </w:p>
        </w:tc>
      </w:tr>
      <w:tr>
        <w:trPr>
          <w:trHeight w:val="831"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Tier 1: </w:t>
            </w:r>
          </w:p>
          <w:p>
            <w:pPr>
              <w:pStyle w:val="NoSpacing"/>
              <w:rPr>
                <w:rFonts w:ascii="Verdana" w:hAnsi="Verdana" w:cs="Verdana"/>
                <w:sz w:val="16"/>
                <w:szCs w:val="16"/>
                <w:lang w:val="en-US"/>
              </w:rPr>
            </w:pPr>
            <w:r>
              <w:rPr>
                <w:rFonts w:cs="Verdana" w:ascii="Verdana" w:hAnsi="Verdana"/>
                <w:sz w:val="16"/>
                <w:szCs w:val="16"/>
                <w:lang w:val="en-US"/>
              </w:rPr>
              <w:t>Think of pairs of words that have different meanings if we confuse b – d- p - q</w:t>
            </w:r>
          </w:p>
        </w:tc>
      </w:tr>
      <w:tr>
        <w:trPr>
          <w:trHeight w:val="84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2: </w:t>
            </w:r>
          </w:p>
          <w:p>
            <w:pPr>
              <w:pStyle w:val="NoSpacing"/>
              <w:rPr>
                <w:rFonts w:ascii="Verdana" w:hAnsi="Verdana" w:cs="Verdana"/>
                <w:sz w:val="16"/>
                <w:szCs w:val="16"/>
                <w:lang w:val="en-US"/>
              </w:rPr>
            </w:pPr>
            <w:r>
              <w:rPr>
                <w:rFonts w:cs="Verdana" w:ascii="Verdana" w:hAnsi="Verdana"/>
                <w:sz w:val="16"/>
                <w:szCs w:val="16"/>
                <w:lang w:val="en-US"/>
              </w:rPr>
              <w:t>Need to write letters in correct position on the lines and in the right direction.</w:t>
            </w:r>
          </w:p>
        </w:tc>
      </w:tr>
      <w:tr>
        <w:trPr>
          <w:trHeight w:val="838"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Tier 3: </w:t>
            </w:r>
          </w:p>
          <w:p>
            <w:pPr>
              <w:pStyle w:val="NoSpacing"/>
              <w:rPr>
                <w:rFonts w:ascii="Verdana" w:hAnsi="Verdana" w:cs="Verdana"/>
                <w:sz w:val="16"/>
                <w:szCs w:val="16"/>
                <w:lang w:val="en-US"/>
              </w:rPr>
            </w:pPr>
            <w:r>
              <w:rPr>
                <w:rFonts w:cs="Verdana" w:ascii="Verdana" w:hAnsi="Verdana"/>
                <w:sz w:val="16"/>
                <w:szCs w:val="16"/>
                <w:lang w:val="en-US"/>
              </w:rPr>
              <w:t>Need to write letters at least in correct position on the lines.</w:t>
            </w:r>
          </w:p>
        </w:tc>
      </w:tr>
      <w:tr>
        <w:trPr>
          <w:trHeight w:val="167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US"/>
              </w:rPr>
              <w:t xml:space="preserve">Closing: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lang w:val="en-US"/>
              </w:rPr>
            </w:pPr>
            <w:r>
              <w:rPr>
                <w:rFonts w:cs="Verdana" w:ascii="Verdana" w:hAnsi="Verdana"/>
                <w:sz w:val="16"/>
                <w:szCs w:val="16"/>
                <w:lang w:val="en-US"/>
              </w:rPr>
              <w:t>Review with the children the importance of writing our letters correctly – why bother?</w:t>
            </w:r>
          </w:p>
        </w:tc>
      </w:tr>
    </w:tbl>
    <w:p>
      <w:pPr>
        <w:pStyle w:val="NoSpacing"/>
        <w:rPr>
          <w:lang w:val="en-US"/>
        </w:rPr>
      </w:pPr>
      <w:r>
        <w:rPr>
          <w:lang w:val="en-US"/>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3:43:00Z</dcterms:created>
  <dc:creator>Ana Maria</dc:creator>
  <dc:description/>
  <cp:keywords/>
  <dc:language>en-US</dc:language>
  <cp:lastModifiedBy>Benjamin Pattenden</cp:lastModifiedBy>
  <cp:lastPrinted>2009-01-26T08:55:00Z</cp:lastPrinted>
  <dcterms:modified xsi:type="dcterms:W3CDTF">2011-11-08T14:04:00Z</dcterms:modified>
  <cp:revision>4</cp:revision>
  <dc:subject/>
  <dc:title/>
</cp:coreProperties>
</file>